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2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. ¿Te gustan estas actividades y cosas? Máš rád/rada tieto činnosti alebo veci?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. ……………………………………………………. salir con los amigo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b. ……………………………………………………. los animal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. ……………………………………………………. el español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. …………………………………………………… las matemática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. ……………………………………………………. ir al cine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f. ……………………………………………………… jugar al teni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g. ……………………………………………………… estudiar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h. ……………………………………………………… la natación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i. ………………………………………………………. ver la tele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j. ………………………………………………………. los gato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2. Completa con los pronombres COI adecuado.</w:t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oplň do viet správne zámeno v nepriamom predmete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. A mí ……… gustan las excursion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b. A Camilo ……… gustan los pastel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. A nosotros ………… gusta navegar por Internet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. A mis padres ………… gusta ir al campo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. A ti ………. gusta salir con tus amigo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f. A tu hermana y a ti ………. gustan los dulc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g. A mi amiga y a mí ………… gusta visitar museo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h. A Paco y a Juan ……… gustan los tomat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i. A usted, ¿……… gusta viajar?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j. A ustedes, ¿……… gusta mirar las estrellas?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hd w:fill="CC99FF" w:val="clear"/>
        <w:spacing w:before="0" w:after="2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03470</wp:posOffset>
            </wp:positionH>
            <wp:positionV relativeFrom="paragraph">
              <wp:posOffset>287655</wp:posOffset>
            </wp:positionV>
            <wp:extent cx="533400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4908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lang w:val="sk-SK"/>
        </w:rPr>
        <w:t>3. Escribe cómo reaccionan los compañeros. Napíš, ako odpovie spolužiak/spolužiačka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sk-SK"/>
        </w:rPr>
        <w:t xml:space="preserve">a. </w:t>
        <w:tab/>
        <w:t>- No me gusta el fútbol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03470</wp:posOffset>
            </wp:positionH>
            <wp:positionV relativeFrom="paragraph">
              <wp:posOffset>259715</wp:posOffset>
            </wp:positionV>
            <wp:extent cx="533400" cy="542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4908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val="sk-SK"/>
        </w:rPr>
        <w:tab/>
        <w:t>- A mí, ……………………………………………………………………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 xml:space="preserve">b. </w:t>
        <w:tab/>
        <w:t>- Me gusta montar en bici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ab/>
        <w:t>- ………………………………………………………………………….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3945</wp:posOffset>
            </wp:positionH>
            <wp:positionV relativeFrom="paragraph">
              <wp:posOffset>-82550</wp:posOffset>
            </wp:positionV>
            <wp:extent cx="523875" cy="552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438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val="sk-SK"/>
        </w:rPr>
        <w:t xml:space="preserve">c. </w:t>
        <w:tab/>
        <w:t>- Me gusta pasear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2995</wp:posOffset>
            </wp:positionH>
            <wp:positionV relativeFrom="paragraph">
              <wp:posOffset>228600</wp:posOffset>
            </wp:positionV>
            <wp:extent cx="523875" cy="552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438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val="sk-SK"/>
        </w:rPr>
        <w:tab/>
        <w:t xml:space="preserve">- ………………………………………………………………………….. 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 xml:space="preserve">d. </w:t>
        <w:tab/>
        <w:t>- No me gustan los perros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93945</wp:posOffset>
            </wp:positionH>
            <wp:positionV relativeFrom="paragraph">
              <wp:posOffset>219075</wp:posOffset>
            </wp:positionV>
            <wp:extent cx="533400" cy="542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4908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val="sk-SK"/>
        </w:rPr>
        <w:tab/>
        <w:t>- ………………………………………………………………………….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 xml:space="preserve">e. </w:t>
        <w:tab/>
        <w:t xml:space="preserve">- Me gusta cocinar. 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ab/>
        <w:t>- ………………………………………………………………………….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shd w:fill="CC99FF" w:val="clear"/>
        <w:spacing w:before="0" w:after="24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4. ¿Tienes los gustos iguales o diferentes? Reacciona. Máš rád/rada rovnaké alebo iné veci? Odpovedz na nasledujúce vety.</w:t>
      </w:r>
    </w:p>
    <w:p>
      <w:pPr>
        <w:pStyle w:val="Normal"/>
        <w:spacing w:lineRule="auto" w:line="480"/>
        <w:rPr/>
      </w:pPr>
      <w:r>
        <w:rPr>
          <w:rFonts w:cs="Palatino Linotype" w:ascii="Palatino Linotype" w:hAnsi="Palatino Linotype"/>
          <w:lang w:val="sk-SK"/>
        </w:rPr>
        <w:t>a. Me gusta levantarme muy temprano. 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Palatino Linotype" w:ascii="Palatino Linotype" w:hAnsi="Palatino Linotype"/>
          <w:lang w:val="sk-SK"/>
        </w:rPr>
        <w:t>b. No me gusta estudiar. 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. Me gusta la naturaleza. ……………………………………………………………………………….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. No me gustan los animales. ………………………………………………………………………….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. Me gusta la primavera. ………………………………………………………………………………..</w:t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9</w:t>
      <w:tab/>
      <w:tab/>
      <w:t xml:space="preserve">   Lección 8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36:00Z</dcterms:created>
  <dc:creator>kpalonka</dc:creator>
  <dc:description/>
  <cp:keywords/>
  <dc:language>en-US</dc:language>
  <cp:lastModifiedBy>Mário Kyseľ</cp:lastModifiedBy>
  <dcterms:modified xsi:type="dcterms:W3CDTF">2020-06-04T09:23:00Z</dcterms:modified>
  <cp:revision>12</cp:revision>
  <dc:subject/>
  <dc:title>HOJA DE TRABAJO 12</dc:title>
</cp:coreProperties>
</file>